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sz w:val="28"/>
          <w:szCs w:val="20"/>
          <w:u w:val="thick"/>
        </w:rPr>
      </w:pPr>
      <w:r>
        <w:rPr>
          <w:rFonts w:eastAsia="Times New Roman" w:cs="Times New Roman" w:ascii="Times New Roman" w:hAnsi="Times New Roman"/>
          <w:sz w:val="28"/>
          <w:szCs w:val="20"/>
          <w:u w:val="thick"/>
        </w:rPr>
        <w:t xml:space="preserve">Film Class Final Assessment Rubric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HORT FILM Rubric</w:t>
      </w:r>
    </w:p>
    <w:tbl>
      <w:tblPr>
        <w:tblW w:w="7140" w:type="dxa"/>
        <w:jc w:val="left"/>
        <w:tblInd w:w="-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9"/>
        <w:gridCol w:w="1091"/>
      </w:tblGrid>
      <w:tr>
        <w:trPr>
          <w:trHeight w:val="255" w:hRule="atLeast"/>
        </w:trPr>
        <w:tc>
          <w:tcPr>
            <w:tcW w:w="6049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Grading Criteria/Rubric </w:t>
            </w:r>
          </w:p>
        </w:tc>
        <w:tc>
          <w:tcPr>
            <w:tcW w:w="1091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aximum Points</w:t>
            </w:r>
          </w:p>
        </w:tc>
      </w:tr>
      <w:tr>
        <w:trPr>
          <w:trHeight w:val="75" w:hRule="atLeast"/>
        </w:trPr>
        <w:tc>
          <w:tcPr>
            <w:tcW w:w="6049" w:type="dxa"/>
            <w:tcBorders/>
            <w:shd w:fill="DEE2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hort Film Completed Correctly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With a clear Inciting Incident or Plot Point 1, a change in the life of the character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With a clear Climax, a fight between the hero(ine) and villain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With a clear Resolution (End), where all the problems are resolved and questions are answered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s 5 minutes or more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ncludes an opening title and end credits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Has all of the above 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NOTE: If the project is 1-3 days late = -10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f the project is 4-5 days late = -15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If the project is more than 5 days (one working week) 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te, you will get a zero!</w:t>
            </w:r>
          </w:p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/>
            <w:shd w:fill="DEE2F3" w:val="clear"/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6049" w:type="dxa"/>
            <w:tcBorders/>
            <w:shd w:fill="DEE2F3" w:val="clear"/>
            <w:vAlign w:val="center"/>
          </w:tcPr>
          <w:p>
            <w:pPr>
              <w:pStyle w:val="Normal"/>
              <w:tabs>
                <w:tab w:val="clear" w:pos="720"/>
                <w:tab w:val="left" w:pos="382" w:leader="none"/>
              </w:tabs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-.  Short Film Completed Correctly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With a clear Inciting Incident or Plot Point 1, a change in the life of the character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With a clear Climax, a fight between the hero(ine) and villain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With a clear Resolution (End), where all the problems are resolved and questions are answered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Is 4-4:59 minutes  OR is missing one of the above 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NOTE: If the project is 1-3 days late = -10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f the project is 4-5 days late = -15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If the project is more than 5 days (one working week) 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te, you will get a zero!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91" w:type="dxa"/>
            <w:tcBorders/>
            <w:shd w:fill="DEE2F3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6049" w:type="dxa"/>
            <w:tcBorders/>
            <w:shd w:fill="DEE2F3" w:val="clear"/>
            <w:vAlign w:val="center"/>
          </w:tcPr>
          <w:p>
            <w:pPr>
              <w:pStyle w:val="Normal"/>
              <w:tabs>
                <w:tab w:val="clear" w:pos="720"/>
                <w:tab w:val="left" w:pos="382" w:leader="none"/>
              </w:tabs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.    Short Film Completed Correctly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With a clear Inciting Incident or Plot Point 1, a change in the life of the character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With a clear Climax, a fight between the hero(ine) and villain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With a clear Resolution (End), where all the problems are resolved and questions are answered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s 3-3:59 minutes OR is missing one of the above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NOTE: If the project is 1-3 days late = -10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f the project is 4-5 days late = -15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If the project is more than 5 days (one working week) 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te, you will get a zero!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*NOTE: If your film is missing more than one of the above, you will get a 0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UMENTARY/MUSIC VIDEO FILM Rubric</w:t>
      </w:r>
    </w:p>
    <w:tbl>
      <w:tblPr>
        <w:tblW w:w="7140" w:type="dxa"/>
        <w:jc w:val="left"/>
        <w:tblInd w:w="-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0"/>
        <w:gridCol w:w="1130"/>
      </w:tblGrid>
      <w:tr>
        <w:trPr>
          <w:trHeight w:val="255" w:hRule="atLeast"/>
        </w:trPr>
        <w:tc>
          <w:tcPr>
            <w:tcW w:w="6010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Grading Criteria/Rubric </w:t>
            </w:r>
          </w:p>
        </w:tc>
        <w:tc>
          <w:tcPr>
            <w:tcW w:w="1130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aximum Points</w:t>
            </w:r>
          </w:p>
        </w:tc>
      </w:tr>
      <w:tr>
        <w:trPr>
          <w:trHeight w:val="75" w:hRule="atLeast"/>
        </w:trPr>
        <w:tc>
          <w:tcPr>
            <w:tcW w:w="6010" w:type="dxa"/>
            <w:tcBorders/>
            <w:shd w:fill="DEE2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cumentary or Music Video Completed Correctly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Has, at least, 5 of the following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Point of View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Dramatic Question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Emotional Content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 Your Voic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Sound Trac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Economy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Pacing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s 3 minutes or mor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ncludes an opening title and end credits</w:t>
            </w:r>
          </w:p>
          <w:p>
            <w:pPr>
              <w:pStyle w:val="Normal"/>
              <w:spacing w:lineRule="atLeast" w:line="75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Has all of the above </w:t>
            </w:r>
          </w:p>
        </w:tc>
        <w:tc>
          <w:tcPr>
            <w:tcW w:w="1130" w:type="dxa"/>
            <w:tcBorders/>
            <w:shd w:fill="DEE2F3" w:val="clear"/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6010" w:type="dxa"/>
            <w:tcBorders/>
            <w:shd w:fill="DEE2F3" w:val="clear"/>
            <w:vAlign w:val="center"/>
          </w:tcPr>
          <w:p>
            <w:pPr>
              <w:pStyle w:val="Normal"/>
              <w:tabs>
                <w:tab w:val="clear" w:pos="720"/>
                <w:tab w:val="left" w:pos="382" w:leader="none"/>
              </w:tabs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-.  Documentary or Music Video Completed Correctly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Has, at least, 5 of the following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Point of View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Dramatic Question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Emotional Content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 Your Voic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Sound Trac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Economy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Pacing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s less than 3 minut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0" w:type="dxa"/>
            <w:tcBorders/>
            <w:shd w:fill="DEE2F3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6010" w:type="dxa"/>
            <w:tcBorders/>
            <w:shd w:fill="DEE2F3" w:val="clear"/>
            <w:vAlign w:val="center"/>
          </w:tcPr>
          <w:p>
            <w:pPr>
              <w:pStyle w:val="Normal"/>
              <w:tabs>
                <w:tab w:val="clear" w:pos="720"/>
                <w:tab w:val="left" w:pos="382" w:leader="none"/>
              </w:tabs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.    Incomplete Documentary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Does not use, at least, 5 of the elements abo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STRUCTIONAL VIDEO Rubric</w:t>
      </w:r>
    </w:p>
    <w:tbl>
      <w:tblPr>
        <w:tblW w:w="7140" w:type="dxa"/>
        <w:jc w:val="left"/>
        <w:tblInd w:w="-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3"/>
        <w:gridCol w:w="1097"/>
      </w:tblGrid>
      <w:tr>
        <w:trPr>
          <w:trHeight w:val="255" w:hRule="atLeast"/>
        </w:trPr>
        <w:tc>
          <w:tcPr>
            <w:tcW w:w="6043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Grading Criteria/Rubric </w:t>
            </w:r>
          </w:p>
        </w:tc>
        <w:tc>
          <w:tcPr>
            <w:tcW w:w="1097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aximum Points</w:t>
            </w:r>
          </w:p>
        </w:tc>
      </w:tr>
      <w:tr>
        <w:trPr>
          <w:trHeight w:val="75" w:hRule="atLeast"/>
        </w:trPr>
        <w:tc>
          <w:tcPr>
            <w:tcW w:w="6043" w:type="dxa"/>
            <w:tcBorders/>
            <w:shd w:fill="DEE2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deo Completed Correctly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Teaches something in a way you could do it after watching or while watching their video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ncludes an opening title and end credits</w:t>
            </w:r>
          </w:p>
          <w:p>
            <w:pPr>
              <w:pStyle w:val="Normal"/>
              <w:spacing w:lineRule="atLeast" w:line="75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Has all of the above </w:t>
            </w:r>
          </w:p>
        </w:tc>
        <w:tc>
          <w:tcPr>
            <w:tcW w:w="1097" w:type="dxa"/>
            <w:tcBorders/>
            <w:shd w:fill="DEE2F3" w:val="clear"/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6043" w:type="dxa"/>
            <w:tcBorders/>
            <w:shd w:fill="DE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7" w:type="dxa"/>
            <w:tcBorders/>
            <w:shd w:fill="DEE2F3" w:val="clear"/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3" w:type="dxa"/>
            <w:tcBorders/>
            <w:shd w:fill="DEE2F3" w:val="clear"/>
            <w:vAlign w:val="center"/>
          </w:tcPr>
          <w:p>
            <w:pPr>
              <w:pStyle w:val="Normal"/>
              <w:tabs>
                <w:tab w:val="clear" w:pos="720"/>
                <w:tab w:val="left" w:pos="382" w:leader="none"/>
              </w:tabs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.    Incomplete Documentary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s missing one of the abo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7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20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6:08:00Z</dcterms:created>
  <dc:creator>Jou Jou</dc:creator>
  <dc:description/>
  <cp:keywords/>
  <dc:language>en-US</dc:language>
  <cp:lastModifiedBy>fern creek high</cp:lastModifiedBy>
  <dcterms:modified xsi:type="dcterms:W3CDTF">2013-03-25T16:08:00Z</dcterms:modified>
  <cp:revision>2</cp:revision>
  <dc:subject/>
  <dc:title/>
</cp:coreProperties>
</file>